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5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</w:t>
      </w:r>
    </w:p>
    <w:p>
      <w:pPr>
        <w:pStyle w:val="Normal"/>
        <w:spacing w:lineRule="auto" w:line="25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чальнику ФГКВОУ ВО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Военный учебно-научный центр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оенно-воздушных сил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Военно-воздушная академия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мени профессора Н.Е. Жуковского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Ю.А. Гагарина» (г. Воронеж)</w:t>
      </w:r>
    </w:p>
    <w:p>
      <w:pPr>
        <w:pStyle w:val="Normal"/>
        <w:spacing w:lineRule="auto" w:line="25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енерал-полковнику Зиброву Г.В.</w:t>
      </w:r>
    </w:p>
    <w:p>
      <w:pPr>
        <w:pStyle w:val="Normal"/>
        <w:spacing w:lineRule="auto" w:line="256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ГЛАСИЕ НА ОБРАБОТКУ ПЕРСОНАЛЬНЫХ ДАННЫХ</w:t>
      </w:r>
    </w:p>
    <w:p>
      <w:pPr>
        <w:pStyle w:val="Normal"/>
        <w:spacing w:lineRule="auto" w:line="256" w:before="0" w:after="16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____» _____________ 20__ г.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Я,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                              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(фамилия, имя, отчество родителя (законного представителя) воспитанника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та рождения ________________ место рождения ____________________________________ документ, удостоверяющий личность  _______________________________________________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(вид документа)</w:t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рия _____________номер ____________________ дата выдачи ________________________ кем выдан ______________________________________________________________________ зарегистрированный (ая) по адресу: _________________________________________________ проживающий(ая) по адресу: ______________________________________________________ контактная информация: e-mail ____________________________________________________ телефоны: д.т. ____________________________ м.т. ___________________________________ являясь _____________________________ (законным представителем) несовершеннолетнего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(степень родства, кем приходится воспитаннику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________________________________________________________________________________________________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(фамилия, имя, отчество воспитанника)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нимаю решение о предоставлении моих персональных данных и персональных данных несовершеннолетнего _____________________________________________________________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(фамилия, имя отчество воспитанника)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даю согласие на обработку свободно, своей волей, в своем интересе и интересах вышеуказанного несовершеннолетнего следующих персональных данных: </w:t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Мои персональные данные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амилия, имя, отчество; дата рождения; данные о гражданстве; семейное положение; фотография; паспортные данные (вид документа; серия и номер документа; орган, выдавший документ: наименование, код, дата выдачи документа); адрес регистрации по месту жительства; адрес фактического места жительства; пол; номера контактных телефонов; адресов электронной почты (e-mail); сведения о трудовой деятельности. </w:t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Персональные данные несовершеннолетнего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амилия, имя, отчество; дата рождения; данные о гражданстве; фотография; данные документа, удостоверяющего личность (вид документа; серия и номер документа; орган, выдавший документ: наименование, код, дата выдачи документа); адрес регистрации по месту жительства; адрес фактического места жительства; пол; номера контактных телефонов; адресов электронной почты (e-mail); данные ОМС (страховой полис); данные СНИЛС; данные о прибытии и выбытии в/из образовательных учреждений; сведения о родителях (законных представителях), не указанных в настоящем согласии: фамилия, имя, отчество, кем приходится, адресная и контактная информация, сведения о документах, удостоверяющих личность. </w:t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Сведения о семь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категория семьи для оказания материальной и других видов помощи и сбора отчетности по социальному статусу контингента; сведения о попечительстве, опеке, отношение к группе социально незащищенных обучающихся; документы (сведения), подтверждающие право на льготы, дополнительные гарантии и компенсации по определенным основаниям, предусмотренным законодательством Российской Федерации (родители-инвалиды, неполная семья, ребенок-сирота и т. п.). </w:t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Данные об образован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форма получения образования; изучение родного и иностранных языков; сведения об успеваемости и внеучебной (внеурочной) занятости (посещаемость занятий, оценки по предметам, расписание занятий, выбор предметов для сдачи ЕГЭ, сведения об участии в олимпиадах, грантах, конкурсах, наградах и т.п.); форма обучения, вид обучения, информация о выпускниках, их итоговой аттестации, продолжении обучения после получения среднего общего образования и/или трудоустройстве. </w:t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Дополнительные данные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тношение к группе риска, поведенческий статус, сведения о правонарушениях; копии документов, хранящихся в личном деле обучающихся; информация портфолио обучающегося; сведения, содержащиеся в документах воинского учета; документы о состоянии здоровья; виды обеспечения, осуществляемого образовательной организацией (нормы снабжения) - денежное довольствие, выплаты на питание, проезд и др. 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дтверждаю свое согласие на смешанную обработку вышеуказанных персональных данных и выполнение следующих действий с персональными данными: сбор персональных данных; систематизация персональных данных; накопление персональных данных; хранение персональных данных; уточнение (обновление, изменение) персональных данных; использование персональных данных; распространение/передачу персональных данных, в том числе: внутренние, внешние, рассылка сведений об успеваемости и посещаемости родителям (законным представителям) обучающихся в электронном виде (электронная почта, электронный журнал) и на бумажном носителе; ознакомление, предоставление доступа к персональным данным иным способом; обезличивание персональных данных; блокирование персональных данных; уничтожение персональных данных. 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порядке, предусмотренным действующим законодательством Российской Федерации, согласие может быть отозвано мной путем письменного обращения. 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______________________                                     ________________________________________________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(личная подпись)                                                                  (фамилия, имя, отчество)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sz w:val="24"/>
        <w:szCs w:val="24"/>
      </w:rPr>
    </w:pPr>
    <w:r>
      <w:rPr>
        <w:sz w:val="24"/>
        <w:szCs w:val="24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0" w:after="312"/>
    </w:pPr>
    <w:rPr>
      <w:rFonts w:ascii="Verdana" w:hAnsi="Verdan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4" w:before="0" w:after="0"/>
    </w:pPr>
    <w:rPr>
      <w:rFonts w:ascii="Times New Roman" w:hAnsi="Times New Roman" w:cs="Times New Roman"/>
      <w:sz w:val="26"/>
      <w:szCs w:val="2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23:00Z</dcterms:created>
  <dc:creator>do_15</dc:creator>
  <dc:description/>
  <cp:keywords/>
  <dc:language>en-US</dc:language>
  <cp:lastModifiedBy>Дорофеева М. В.</cp:lastModifiedBy>
  <cp:lastPrinted>2019-10-22T15:19:00Z</cp:lastPrinted>
  <dcterms:modified xsi:type="dcterms:W3CDTF">2021-02-08T11:15:00Z</dcterms:modified>
  <cp:revision>75</cp:revision>
  <dc:subject/>
  <dc:title/>
</cp:coreProperties>
</file>